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872058346"/>
      <w:bookmarkStart w:id="1" w:name="__Fieldmark__0_872058346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18"/>
        </w:rPr>
      </w:pPr>
      <w:r>
        <w:rPr>
          <w:rFonts w:cs="Times New Roman" w:ascii="Times New Roman" w:hAnsi="Times New Roman"/>
          <w:b/>
          <w:i/>
          <w:sz w:val="20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/>
      </w:pPr>
      <w:r>
        <w:rPr>
          <w:rFonts w:cs="Arial"/>
          <w:sz w:val="20"/>
        </w:rPr>
        <w:t>dvě (2) zakázky, jejímž předmětem byla výstavba, rekonstrukce či oprava komunikace, jejichž hodnota činila u každé jednotlivé zakázky minimálně 4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 či provedení opravy venkovní fasádní omítky, jejichž hodnota činila u každé jednotlivé zakázky minimálně 2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, výměna či oprava vnitřních nebo venkovních obkladů a dlažby, jejichž hodnota činila u každé jednotlivé zakázky minimálně 200 000,- Kč bez DPH,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tři (3) zakázky, jejímž předmětem byla výstavba, rekonstrukce či oprava střechy (střešního pláště), jejichž hodnota činila u každé jednotlivé zakázky minimálně 200 000,- Kč bez DPH,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872058346"/>
            <w:bookmarkStart w:id="3" w:name="__Fieldmark__1_87205834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872058346"/>
            <w:bookmarkStart w:id="5" w:name="__Fieldmark__2_87205834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872058346"/>
            <w:bookmarkStart w:id="7" w:name="__Fieldmark__3_872058346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dvě (2) zakázky, výstavby, rekonstrukce či oprava komunikace, jejichž hodnota činila u každé jednotlivé zakázky minimálně 400 000,- Kč bez DPH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872058346"/>
            <w:bookmarkStart w:id="9" w:name="__Fieldmark__4_872058346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y </w:t>
            </w:r>
            <w:r>
              <w:rPr>
                <w:sz w:val="20"/>
              </w:rPr>
              <w:t>tři (3) zakázky, zhotovení či provedení opravy venkovní fasádní omítky, jejichž hodnota činila u každé jednotlivé zakázky minimálně 200 000,- Kč bez DPH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872058346"/>
            <w:bookmarkStart w:id="11" w:name="__Fieldmark__5_872058346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zhotovení, výměna či oprava vnitřních nebo venkovních obkladů a dlažby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872058346"/>
            <w:bookmarkStart w:id="13" w:name="__Fieldmark__6_872058346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výstavby, rekonstrukce či oprava střechy (střešního pláště)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7:00Z</dcterms:created>
  <dc:creator>Žižka &amp; Partners</dc:creator>
  <dc:description/>
  <cp:keywords/>
  <dc:language>en-US</dc:language>
  <cp:lastModifiedBy>Ševecová Ivana</cp:lastModifiedBy>
  <cp:lastPrinted>2014-11-12T13:59:00Z</cp:lastPrinted>
  <dcterms:modified xsi:type="dcterms:W3CDTF">2014-11-20T12:23:00Z</dcterms:modified>
  <cp:revision>7</cp:revision>
  <dc:subject/>
  <dc:title>ČÁST 2</dc:title>
</cp:coreProperties>
</file>